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MINISTÉRIO DO MEIO AMBIENTE</w:t>
      </w:r>
    </w:p>
    <w:p>
      <w:pPr>
        <w:pStyle w:val="Heading5"/>
        <w:rPr>
          <w:b/>
          <w:b/>
        </w:rPr>
      </w:pPr>
      <w:r>
        <w:rPr>
          <w:b/>
        </w:rPr>
        <w:t>SECRETARIA DE RECURSOS HÍDRICOS</w:t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ÂMARA TÉCNICA DE CIÊNCIA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11ª REUNIÃ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         28 DE NOVEMBRO DE 2001</w:t>
      </w:r>
    </w:p>
    <w:p>
      <w:pPr>
        <w:pStyle w:val="Normal"/>
        <w:rPr>
          <w:sz w:val="24"/>
        </w:rPr>
      </w:pPr>
      <w:r>
        <w:rPr>
          <w:sz w:val="24"/>
        </w:rPr>
        <w:t xml:space="preserve">HORÁRIO -  INÍCIO: 13:30 horas </w:t>
      </w:r>
    </w:p>
    <w:p>
      <w:pPr>
        <w:pStyle w:val="Normal"/>
        <w:rPr>
          <w:sz w:val="24"/>
        </w:rPr>
      </w:pPr>
      <w:r>
        <w:rPr>
          <w:sz w:val="24"/>
        </w:rPr>
        <w:t>LOCAL:        AUDITÓRIO DA 4ª SUPERINTEDÊNCIA REGIONAL DA CODEVASF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VENIDA PAULO BARRETO DE MENEZES, 215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RACAJU, SE               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PRESENTAÇÃO DA PAUTA DO DIA;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 xml:space="preserve"> LEITURA E APROVAÇÃO DAS ATAS DA 9ª  E   10ª REUNIÕES;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EIÇÃO DO PRESIDENTE DA CÂMA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ÁLISE E PROPOSIÇÃO DE SUBSTITUIÇÃO DE MEMBROS DA CÂMA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ÁLISE DA SITUAÇÃO DE TRABALHO DA CÂMA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SCUSSÃO DA ESTRATÉGIA PROATIVA DA CÂMARA – PROGRAMA DE TRABALHO;  E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.</w:t>
        <w:tab/>
        <w:t>ASSUNTOS GERAIS.</w:t>
      </w:r>
    </w:p>
    <w:sectPr>
      <w:footerReference w:type="default" r:id="rId3"/>
      <w:type w:val="nextPage"/>
      <w:pgSz w:w="12240" w:h="15840"/>
      <w:pgMar w:left="1418" w:right="1134" w:gutter="0" w:header="0" w:top="1418" w:footer="9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isite nosso site: </w:t>
    </w:r>
    <w:r>
      <w:rPr>
        <w:b/>
        <w:sz w:val="24"/>
      </w:rPr>
      <w:t>www.cnrh-srh.gov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9:23:00Z</dcterms:created>
  <dc:creator>codefasf</dc:creator>
  <dc:description/>
  <dc:language>en-US</dc:language>
  <cp:lastModifiedBy>SRH</cp:lastModifiedBy>
  <cp:lastPrinted>2001-11-08T15:02:00Z</cp:lastPrinted>
  <dcterms:modified xsi:type="dcterms:W3CDTF">2001-11-21T14:09:00Z</dcterms:modified>
  <cp:revision>8</cp:revision>
  <dc:subject/>
  <dc:title>PAUTA DA CÂMARA</dc:title>
</cp:coreProperties>
</file>